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1611909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ТРИДЦЯТЬ П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ЯТ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17.11.2022                                                                                                       № 3214-35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у оренди нежитлового приміщення для розміщення відділення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633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7.10.2022 №63/62-2-285 (вх. №12.1-08/2/4305 від 08.11.2022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 для розміщення відділення поштового зв’язку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житлове приміщення, загальною площею 40,0 кв.м, що знаходиться за адресою: вул. Центральна, 1, с. Мироцьке, Бучанський район, Київська обл. 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/1 від 02.07.2021, терміном на 1 (один) рік, з річною орендною ставкою 1 (одна) гривня в рі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алансоутримувачу приміщень, вказаних в п. 1 даного рішення у місячний термін укласти з АТ «Укрпошта» договір орен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993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4"/>
          <w:szCs w:val="24"/>
          <w:lang w:val="uk-UA"/>
        </w:rPr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  <w:tab/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о. начальника юридичного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управління юридично-кадрової роботи   __________________    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46:00Z</dcterms:created>
  <dc:creator>GL_BUH</dc:creator>
  <dc:description/>
  <cp:keywords/>
  <dc:language>en-US</dc:language>
  <cp:lastModifiedBy>User</cp:lastModifiedBy>
  <cp:lastPrinted>2022-11-16T17:13:00Z</cp:lastPrinted>
  <dcterms:modified xsi:type="dcterms:W3CDTF">2022-11-18T11:30:00Z</dcterms:modified>
  <cp:revision>7</cp:revision>
  <dc:subject/>
  <dc:title/>
</cp:coreProperties>
</file>